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Run setup.php when the file is on your webserver (Don't forget edit it, look at it using notepad and change where it asks you to change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